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Miejscowość…………………………., dnia ……………………………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SPEŁNIENIU WARUNKÓW UDZIAŁU W POSTĘPOWANIU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3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nr </w:t>
      </w:r>
      <w:bookmarkStart w:id="2" w:name="_Hlk178264460"/>
      <w:bookmarkStart w:id="3" w:name="_Hlk77263148"/>
      <w:r>
        <w:rPr>
          <w:rFonts w:cs="Calibri" w:ascii="Calibri" w:hAnsi="Calibri"/>
          <w:b/>
          <w:sz w:val="22"/>
          <w:szCs w:val="22"/>
        </w:rPr>
        <w:t>4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/02/2026/HORECA/DK </w:t>
      </w:r>
      <w:r>
        <w:rPr>
          <w:rFonts w:cs="Calibri" w:ascii="Calibri" w:hAnsi="Calibri"/>
          <w:b/>
          <w:i/>
          <w:iCs/>
          <w:sz w:val="22"/>
          <w:szCs w:val="22"/>
        </w:rPr>
        <w:t>z dnia 25.02.2026 roku</w:t>
      </w:r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bookmarkEnd w:id="2"/>
      <w:bookmarkEnd w:id="3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ankowski Michał DWA KSIĘŻYCE Hote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Bydgoska 44, 87-103 Mała Nieszawka NIP: 879222937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bookmarkStart w:id="4" w:name="_Hlk173402503"/>
      <w:bookmarkStart w:id="5" w:name="_Hlk139283591"/>
      <w:bookmarkEnd w:id="4"/>
      <w:bookmarkEnd w:id="5"/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OŚWIADCZENIE O SPEŁNIENIU WARUNKÓW UDZIAŁU W POSTĘPOWANIU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Przystępując do udziału w postępowaniu o udzielenie zamówienia na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 </w:t>
      </w:r>
      <w:bookmarkStart w:id="6" w:name="_Hlk178250466"/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 xml:space="preserve">ZADANIE: Zakup sprzętów i wyposażenia dot. Usługi Księżycowy sen – </w:t>
      </w:r>
      <w:bookmarkEnd w:id="6"/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dostawa wraz z usługą instalacyjną  Łóżka z osprzętem i wyposażeniem -1 kp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zgodnie z opisem przedmiotu zamówienia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Zapytania ofertowego nr 4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eastAsia="en-US"/>
        </w:rPr>
        <w:t>/02/2026/HORECA/DK z dnia 25.02.2026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en-US"/>
        </w:rPr>
        <w:t>„Wprowadzenie nowych usług umożliwiających dywersyfikację działalności oraz podniesienie kompetencji pracowników w celu uzyskania wzrostu konkurencyjności, liczby klientów i wzrostu odporności firmy Jankowski Michał DWA KSIĘŻYCE Hotel działającej na terenie regionu kujawsko-pomorskiego.”</w:t>
      </w:r>
      <w:bookmarkStart w:id="7" w:name="_Hlk178250537"/>
      <w:r>
        <w:rPr>
          <w:rFonts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w ramach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Krajowego Planu Odbudowy i Zwiększania Odporności</w:t>
      </w:r>
      <w:bookmarkEnd w:id="7"/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(planu rozwojowego)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r Umowy: </w:t>
      </w:r>
      <w:bookmarkStart w:id="8" w:name="_Hlk178250556"/>
      <w:r>
        <w:rPr>
          <w:rFonts w:cs="Calibri" w:ascii="Calibri" w:hAnsi="Calibri"/>
          <w:b/>
          <w:bCs/>
          <w:sz w:val="22"/>
          <w:szCs w:val="22"/>
          <w:lang w:eastAsia="en-US"/>
        </w:rPr>
        <w:t>KPOD.01.03-IW.01-B368/24</w:t>
      </w:r>
      <w:bookmarkEnd w:id="8"/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Dostawca -Oferent”, oświadczam(y), że: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iadamy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iadamy niezbędną wiedzę i doświadczenie do wykonania zamówienia;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ysponujemy potencjałem technicznym niezbędnym do wykonania zamówienia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najdujemy się w sytuacji ekonomicznej i finansowej za</w:t>
        <w:softHyphen/>
        <w:t>pewniającej wykonanie zamówienia;</w:t>
      </w:r>
    </w:p>
    <w:p>
      <w:pPr>
        <w:pStyle w:val="Normal"/>
        <w:suppressAutoHyphens w:val="true"/>
        <w:ind w:left="360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ysponujemy osobami zdolnymi do wykonania zamówienia zgodnie z wymogami prawa.</w:t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132"/>
      </w:tblGrid>
      <w:tr>
        <w:trPr>
          <w:trHeight w:val="636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eastAsia="Arial Unicode MS" w:cs="Calibri" w:ascii="Calibri" w:hAnsi="Calibri"/>
                <w:b/>
                <w:bCs/>
                <w:i/>
                <w:sz w:val="18"/>
                <w:szCs w:val="18"/>
              </w:rPr>
              <w:t>miejscowość, data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 xml:space="preserve">)              </w:t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Oferenta, składania oświadczeń)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  <w:drawing>
        <wp:inline distT="0" distB="0" distL="0" distR="0">
          <wp:extent cx="618871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8871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color w:val="000000"/>
    </w:rPr>
  </w:style>
  <w:style w:type="character" w:styleId="WW8Num58z0">
    <w:name w:val="WW8Num58z0"/>
    <w:qFormat/>
    <w:rPr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9:51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4-09-26T12:50:00Z</cp:lastPrinted>
  <dcterms:modified xsi:type="dcterms:W3CDTF">2026-02-25T19:51:00Z</dcterms:modified>
  <cp:revision>2</cp:revision>
  <dc:subject/>
  <dc:title>Oświadczenie wnioskodawcy</dc:title>
</cp:coreProperties>
</file>